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jc w:val="both"/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FORMULARZ CENOWY:  ZADANIE 6Ł - POMOCE DYDAKTYCZNE DLA ZAJĘĆ DO TERAPII DYSLEKSJI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EFEFE" w:val="clear"/>
              <w:spacing w:lineRule="atLeast" w:line="396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multimedialny program do terapii dysleksji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pl-PL"/>
              </w:rPr>
              <w:t xml:space="preserve">  typu Eduterapeutica – Dysleksja lub równoważn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EFEFE" w:val="clea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Eduterapeutica Dysleksja to multimedialny program do pracy z dziećmi wykazującymi specyficzne trudności w nauce czytania i pisania, umożliwiający przeprowadzenie oceny gotowości szkolnej, oceny ryzyka dysleksji i dyskalkulii oraz diagnozy dysleksji. Bogata baza ćwiczeń oraz kart pracy zapewnia nauczycielowi materiał do efektywnej i atrakcyjnej terapii ucznia. Diagnozy przygotowane przez zespół specjalistów, pozwalają na sprawdzenie: funkcji językowych, funkcji wzrokowych, pamięci, myślenia. Program terapeutyczny wykorzystuje powszechnie uznaną metodę 18 struktur wyrazowych, która umożliwia pogłębienie umiejętności analizy i syntezy wyrazów. Ćwiczenia przygotowane zostały w kilku wersjach, o różnych stopniach trudności, co zapewnia możliwość ich dostosowania do wieku i poziomu umiejętności, a także wykorzystywania w kolejnych etapach zajęć. Program zawiera ponad 500 ćwiczeń interaktywnych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  <w:t xml:space="preserve">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01:00Z</dcterms:created>
  <dc:creator>Misiura Andrzej</dc:creator>
  <dc:description/>
  <cp:keywords/>
  <dc:language>en-US</dc:language>
  <cp:lastModifiedBy>GOM</cp:lastModifiedBy>
  <dcterms:modified xsi:type="dcterms:W3CDTF">2016-11-22T12:38:00Z</dcterms:modified>
  <cp:revision>3</cp:revision>
  <dc:subject/>
  <dc:title/>
</cp:coreProperties>
</file>